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Критерии оценивания буклета</w:t>
      </w:r>
    </w:p>
    <w:tbl>
      <w:tblPr>
        <w:tblW w:w="994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282"/>
        <w:gridCol w:w="1338"/>
        <w:gridCol w:w="16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Критерии оц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амооценка групп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класс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учи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Замеч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1. Содержание</w:t>
            </w:r>
            <w:r>
              <w:rPr>
                <w:rFonts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одержание работы показывает, что тема исследования понята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Используемые термины грамотны и понятн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 xml:space="preserve">Даны обоснованные выводы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2. Дизайн</w:t>
            </w:r>
            <w:r>
              <w:rPr>
                <w:rFonts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формление первой страниц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формление второй страниц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Графика использована рационально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Количество текста на странице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Использование цветных шриф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3. Грамот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4. Внешний ви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5. Готовность и продуманность букл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Общие баллы</w:t>
            </w:r>
            <w:r>
              <w:rPr>
                <w:rFonts w:ascii="Times New Roman" w:hAnsi="Times New Roman"/>
                <w:b/>
                <w:sz w:val="32"/>
                <w:szCs w:val="32"/>
                <w:lang w:val="en-US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567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24" w:after="200"/>
        <w:ind w:left="0" w:right="0" w:firstLine="567"/>
        <w:jc w:val="both"/>
        <w:rPr/>
      </w:pPr>
      <w:r>
        <w:rPr>
          <w:rFonts w:ascii="Times New Roman" w:hAnsi="Times New Roman"/>
          <w:sz w:val="32"/>
          <w:szCs w:val="32"/>
        </w:rPr>
        <w:t xml:space="preserve">Баллы ставятся от 1 до 10 в колонки напротив критерия, сначала самой группой, далее оценку буклету дает класс в целом. И последним оценивание проводит учитель, делает замечания и подводит итоги.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24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729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50:00Z</dcterms:created>
  <dc:creator>Маша</dc:creator>
  <dc:description/>
  <dc:language>en-US</dc:language>
  <cp:lastModifiedBy/>
  <dcterms:modified xsi:type="dcterms:W3CDTF">2010-05-30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льянка</vt:lpwstr>
  </property>
</Properties>
</file>